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drawing>
          <wp:inline distT="0" distB="0" distL="0" distR="0">
            <wp:extent cx="6225540" cy="9231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5540" cy="923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</w:t>
      </w:r>
    </w:p>
    <w:p>
      <w:pPr>
        <w:pStyle w:val="Normal"/>
        <w:autoSpaceDE w:val="false"/>
        <w:jc w:val="right"/>
        <w:rPr/>
      </w:pPr>
      <w:r>
        <w:rPr/>
        <w:t>к Порядку</w:t>
      </w:r>
    </w:p>
    <w:p>
      <w:pPr>
        <w:pStyle w:val="Normal"/>
        <w:autoSpaceDE w:val="false"/>
        <w:jc w:val="right"/>
        <w:rPr/>
      </w:pPr>
      <w:r>
        <w:rPr/>
        <w:t>составления и утверждения Плана</w:t>
      </w:r>
    </w:p>
    <w:p>
      <w:pPr>
        <w:pStyle w:val="Normal"/>
        <w:autoSpaceDE w:val="false"/>
        <w:jc w:val="right"/>
        <w:rPr/>
      </w:pPr>
      <w:r>
        <w:rPr/>
        <w:t>финансово-хозяйственной деятельности</w:t>
      </w:r>
    </w:p>
    <w:p>
      <w:pPr>
        <w:pStyle w:val="Normal"/>
        <w:autoSpaceDE w:val="false"/>
        <w:jc w:val="right"/>
        <w:rPr/>
      </w:pPr>
      <w:r>
        <w:rPr/>
        <w:t>автономных муниципальных  учреждений,</w:t>
      </w:r>
    </w:p>
    <w:p>
      <w:pPr>
        <w:pStyle w:val="Normal"/>
        <w:autoSpaceDE w:val="false"/>
        <w:ind w:left="4956" w:firstLine="708"/>
        <w:jc w:val="both"/>
        <w:rPr/>
      </w:pPr>
      <w:r>
        <w:rPr/>
        <w:t>в отношении которых, функции и полномочия учредителя, осуществляет Отдел образования муниципального района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ab/>
        <w:tab/>
        <w:tab/>
        <w:tab/>
        <w:tab/>
        <w:t xml:space="preserve"> УТВЕРЖДА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__</w:t>
      </w:r>
      <w:r>
        <w:rPr>
          <w:u w:val="single"/>
        </w:rPr>
        <w:t xml:space="preserve">Руководитель учреждения ____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>
          <w:u w:val="single"/>
        </w:rPr>
        <w:t xml:space="preserve">Парфинского муниципального района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ab/>
        <w:tab/>
        <w:tab/>
        <w:tab/>
        <w:t xml:space="preserve"> </w:t>
      </w:r>
      <w:r>
        <w:rPr>
          <w:sz w:val="16"/>
          <w:szCs w:val="16"/>
        </w:rPr>
        <w:t>(наименование должности лиц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ab/>
        <w:tab/>
        <w:tab/>
        <w:tab/>
        <w:t xml:space="preserve">                                                                          утверждающего документ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___________ </w:t>
      </w:r>
      <w:r>
        <w:rPr>
          <w:u w:val="single"/>
        </w:rPr>
        <w:t>Л.М.Александрова</w:t>
      </w:r>
      <w:r>
        <w:rPr/>
        <w:t>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(подпись)   (расшифровка подпис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"_01__" _</w:t>
      </w:r>
      <w:r>
        <w:rPr>
          <w:u w:val="single"/>
        </w:rPr>
        <w:t xml:space="preserve">января </w:t>
      </w:r>
      <w:r>
        <w:rPr/>
        <w:t>__ 2014__ года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-хозяйственной деятельности автономного  муниципального учреждения, в отношении которого, функции и полномочия учредителя, осуществляет Отдел образования  муниципального района,</w:t>
      </w:r>
    </w:p>
    <w:p>
      <w:pPr>
        <w:pStyle w:val="Normal"/>
        <w:jc w:val="center"/>
        <w:rPr/>
      </w:pPr>
      <w:r>
        <w:rPr>
          <w:b/>
        </w:rPr>
        <w:t>на 2014_ год и на плановый период 2015 - 201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КОДЫ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┌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форма по КФД 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"_01__" января_ 2014 _ года                             дата 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Автономное муниципальное общеобразовательное учреждение         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_»Основная школа д.Федорково»            по ОКПО    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/>
        <w:t>ИНН/КПП __5312001190/531201001________________________           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/>
        <w:t xml:space="preserve">Единица измерения _________________________________      по </w:t>
      </w:r>
      <w:hyperlink r:id="rId3">
        <w:r>
          <w:rPr>
            <w:rStyle w:val="InternetLink"/>
          </w:rPr>
          <w:t>ОКЕИ</w:t>
        </w:r>
      </w:hyperlink>
      <w:r>
        <w:rPr/>
        <w:t xml:space="preserve"> 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/>
        <w:t xml:space="preserve">Наименование иностранной валюты ___________________       по </w:t>
      </w:r>
      <w:hyperlink r:id="rId4">
        <w:r>
          <w:rPr>
            <w:rStyle w:val="InternetLink"/>
          </w:rPr>
          <w:t>ОКВ</w:t>
        </w:r>
      </w:hyperlink>
      <w:r>
        <w:rPr/>
        <w:t xml:space="preserve"> 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└────────┘</w:t>
      </w:r>
    </w:p>
    <w:p>
      <w:pPr>
        <w:pStyle w:val="ConsPlusNonformat"/>
        <w:widowControl/>
        <w:rPr/>
      </w:pPr>
      <w:r>
        <w:rPr/>
        <w:t>Наименование органа, осуществляющего</w:t>
      </w:r>
    </w:p>
    <w:p>
      <w:pPr>
        <w:pStyle w:val="ConsPlusNonformat"/>
        <w:widowControl/>
        <w:rPr/>
      </w:pPr>
      <w:r>
        <w:rPr/>
        <w:t xml:space="preserve">функции и полномочия учредителя 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Отдел образования Парфинского муниципального района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</w:r>
    </w:p>
    <w:p>
      <w:pPr>
        <w:pStyle w:val="ConsPlusNonformat"/>
        <w:widowControl/>
        <w:rPr/>
      </w:pPr>
      <w:r>
        <w:rPr/>
        <w:t>Адрес фактического места нахождения</w:t>
      </w:r>
    </w:p>
    <w:p>
      <w:pPr>
        <w:pStyle w:val="ConsPlusNonformat"/>
        <w:widowControl/>
        <w:rPr/>
      </w:pPr>
      <w:r>
        <w:rPr/>
        <w:t>учреждения  175132 Новгродская область, Парфинский р-н</w:t>
      </w:r>
    </w:p>
    <w:p>
      <w:pPr>
        <w:pStyle w:val="ConsPlusNonformat"/>
        <w:widowControl/>
        <w:rPr/>
      </w:pPr>
      <w:r>
        <w:rPr/>
        <w:t>д.Федорково ул.Старорусская д.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1.   Сведения о деятельности учреждения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1.1. Цели деятельности учреждения  </w:t>
      </w:r>
    </w:p>
    <w:p>
      <w:pPr>
        <w:pStyle w:val="ConsPlusNonformat"/>
        <w:widowControl/>
        <w:numPr>
          <w:ilvl w:val="0"/>
          <w:numId w:val="4"/>
        </w:numPr>
        <w:rPr/>
      </w:pPr>
      <w:r>
        <w:rPr/>
        <w:t>Формирование общей культуры обучающихся на основе усвоения обязательного минимума содержания образовательных программ.</w:t>
      </w:r>
    </w:p>
    <w:p>
      <w:pPr>
        <w:pStyle w:val="ConsPlusNonformat"/>
        <w:widowControl/>
        <w:numPr>
          <w:ilvl w:val="0"/>
          <w:numId w:val="4"/>
        </w:numPr>
        <w:rPr/>
      </w:pPr>
      <w:r>
        <w:rPr/>
        <w:t>Адаптация обучающихся в жизни и обществе</w:t>
      </w:r>
    </w:p>
    <w:p>
      <w:pPr>
        <w:pStyle w:val="ConsPlusNonformat"/>
        <w:widowControl/>
        <w:numPr>
          <w:ilvl w:val="0"/>
          <w:numId w:val="4"/>
        </w:numPr>
        <w:rPr/>
      </w:pPr>
      <w:r>
        <w:rPr/>
        <w:t>Создание основы для осознанного выбора и последующего усвоения профессиональных образовательных программ.</w:t>
      </w:r>
    </w:p>
    <w:p>
      <w:pPr>
        <w:pStyle w:val="ConsPlusNonformat"/>
        <w:widowControl/>
        <w:numPr>
          <w:ilvl w:val="0"/>
          <w:numId w:val="4"/>
        </w:numPr>
        <w:rPr/>
      </w:pPr>
      <w:r>
        <w:rPr/>
        <w:t>Воспитание гражданственности, трудолюбия уважения к правам и свободам человека, любви к окружающей природе. Родине, семье.</w:t>
      </w:r>
    </w:p>
    <w:p>
      <w:pPr>
        <w:pStyle w:val="ConsPlusNonformat"/>
        <w:widowControl/>
        <w:numPr>
          <w:ilvl w:val="0"/>
          <w:numId w:val="4"/>
        </w:numPr>
        <w:rPr/>
      </w:pPr>
      <w:r>
        <w:rPr/>
        <w:t>Формирование здорового образа жизни.</w:t>
      </w:r>
    </w:p>
    <w:p>
      <w:pPr>
        <w:pStyle w:val="ConsPlusNonformat"/>
        <w:widowControl/>
        <w:numPr>
          <w:ilvl w:val="0"/>
          <w:numId w:val="4"/>
        </w:numPr>
        <w:rPr/>
      </w:pPr>
      <w:r>
        <w:rPr/>
        <w:t>Обеспечение условий для всестороннего развития личности учащегося, включая переводы на индивидуальные планы обучения</w:t>
      </w:r>
    </w:p>
    <w:p>
      <w:pPr>
        <w:pStyle w:val="ConsPlusNonformat"/>
        <w:widowControl/>
        <w:numPr>
          <w:ilvl w:val="0"/>
          <w:numId w:val="2"/>
        </w:numPr>
        <w:rPr/>
      </w:pPr>
      <w:r>
        <w:rPr/>
        <w:t>Реализация индивидуальных творческих планов, самостоятельный выбор предметов, их углубленное изучение;</w:t>
      </w:r>
    </w:p>
    <w:p>
      <w:pPr>
        <w:pStyle w:val="ConsPlusNonformat"/>
        <w:widowControl/>
        <w:numPr>
          <w:ilvl w:val="0"/>
          <w:numId w:val="2"/>
        </w:numPr>
        <w:rPr/>
      </w:pPr>
      <w:r>
        <w:rPr/>
        <w:t>Формирование у обучающегося адекватной современному уровню знаний уровню образовательной программы ( ступени обучения) картины мира;</w:t>
      </w:r>
    </w:p>
    <w:p>
      <w:pPr>
        <w:pStyle w:val="ConsPlusNonformat"/>
        <w:widowControl/>
        <w:numPr>
          <w:ilvl w:val="0"/>
          <w:numId w:val="2"/>
        </w:numPr>
        <w:rPr/>
      </w:pPr>
      <w:r>
        <w:rPr/>
        <w:t>Формирование духовно-нравственной личности.</w:t>
      </w:r>
    </w:p>
    <w:p>
      <w:pPr>
        <w:pStyle w:val="ConsPlusNonformat"/>
        <w:widowControl/>
        <w:ind w:left="360"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1.2. Виды деятельности учреждения </w:t>
      </w:r>
    </w:p>
    <w:p>
      <w:pPr>
        <w:pStyle w:val="ConsPlusNonformat"/>
        <w:widowControl/>
        <w:numPr>
          <w:ilvl w:val="0"/>
          <w:numId w:val="3"/>
        </w:numPr>
        <w:rPr/>
      </w:pPr>
      <w:r>
        <w:rPr/>
        <w:t>Реализация образовательных программ : общеобразовательные (основные и дополнительные программы, программы специальных ( коррекционных) образовательных учреждений для обучающихся, воспитанников с ограниченными возможностями здоровья 7.8 вида:</w:t>
      </w:r>
    </w:p>
    <w:p>
      <w:pPr>
        <w:pStyle w:val="ConsPlusNonformat"/>
        <w:widowControl/>
        <w:ind w:left="720" w:hanging="0"/>
        <w:rPr/>
      </w:pPr>
      <w:r>
        <w:rPr/>
        <w:t>К основным общеобразовательным относятся программы:</w:t>
      </w:r>
    </w:p>
    <w:p>
      <w:pPr>
        <w:pStyle w:val="ConsPlusNonformat"/>
        <w:widowControl/>
        <w:numPr>
          <w:ilvl w:val="1"/>
          <w:numId w:val="3"/>
        </w:numPr>
        <w:rPr/>
      </w:pPr>
      <w:r>
        <w:rPr/>
        <w:t>дошкольного образования</w:t>
      </w:r>
    </w:p>
    <w:p>
      <w:pPr>
        <w:pStyle w:val="ConsPlusNonformat"/>
        <w:widowControl/>
        <w:numPr>
          <w:ilvl w:val="1"/>
          <w:numId w:val="3"/>
        </w:numPr>
        <w:rPr/>
      </w:pPr>
      <w:r>
        <w:rPr/>
        <w:t>начального общего образования</w:t>
      </w:r>
    </w:p>
    <w:p>
      <w:pPr>
        <w:pStyle w:val="ConsPlusNonformat"/>
        <w:widowControl/>
        <w:numPr>
          <w:ilvl w:val="1"/>
          <w:numId w:val="3"/>
        </w:numPr>
        <w:rPr/>
      </w:pPr>
      <w:r>
        <w:rPr/>
        <w:t>основного общего образования</w:t>
      </w:r>
    </w:p>
    <w:p>
      <w:pPr>
        <w:pStyle w:val="ConsPlusNonformat"/>
        <w:widowControl/>
        <w:numPr>
          <w:ilvl w:val="1"/>
          <w:numId w:val="3"/>
        </w:numPr>
        <w:rPr/>
      </w:pPr>
      <w:r>
        <w:rPr/>
        <w:t>среднего образ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3.  Перечень  услуг  (работ),  относящихся  в  соответствии с уставом</w:t>
      </w:r>
    </w:p>
    <w:p>
      <w:pPr>
        <w:pStyle w:val="ConsPlusNonformat"/>
        <w:widowControl/>
        <w:rPr/>
      </w:pPr>
      <w:r>
        <w:rPr/>
        <w:t>учреждения к  основным  видам деятельности учреждения,   предоставление   которых   для   граждан  и юридических лиц осуществляется на платной основе 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1.4.   Общая   балансовая   стоимость   недвижимого    муниципального </w:t>
      </w:r>
    </w:p>
    <w:p>
      <w:pPr>
        <w:pStyle w:val="ConsPlusNonformat"/>
        <w:widowControl/>
        <w:rPr/>
      </w:pPr>
      <w:r>
        <w:rPr/>
        <w:t>имущества __</w:t>
      </w:r>
      <w:r>
        <w:rPr>
          <w:u w:val="single"/>
        </w:rPr>
        <w:t>9891464,07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1.5.   Общая   балансовая    стоимость    движимого    муниципального </w:t>
      </w:r>
    </w:p>
    <w:p>
      <w:pPr>
        <w:pStyle w:val="ConsPlusNonformat"/>
        <w:widowControl/>
        <w:rPr/>
      </w:pPr>
      <w:r>
        <w:rPr/>
        <w:t>имущества ___</w:t>
      </w:r>
      <w:r>
        <w:rPr>
          <w:u w:val="single"/>
        </w:rPr>
        <w:t>4468352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2. Показатели финансового состояния учреждения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84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398"/>
        <w:gridCol w:w="1982"/>
      </w:tblGrid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 </w:t>
              <w:br/>
              <w:t xml:space="preserve">п/п  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             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</w:t>
              <w:br/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              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    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финансовые активы всего,                           </w:t>
              <w:br/>
              <w:t xml:space="preserve">из них:                                             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59,8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   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балансовая стоимость недвижимого               </w:t>
              <w:br/>
              <w:t xml:space="preserve">муниципального имущества всего,                    </w:t>
              <w:br/>
              <w:t xml:space="preserve">в том числе:                                        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1,5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1. 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имущества, закрепленного собственником     </w:t>
              <w:br/>
              <w:t xml:space="preserve">имущества за учреждением на праве оперативного       </w:t>
              <w:br/>
              <w:t xml:space="preserve">управления                                          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1,5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2. 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имущества, приобретенного учреждением      </w:t>
              <w:br/>
              <w:t xml:space="preserve"> за счет выделенных собственником    </w:t>
              <w:br/>
              <w:t xml:space="preserve">имущества учреждения средств                        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14,4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3. 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имущества, приобретенного учреждением      </w:t>
              <w:br/>
              <w:t xml:space="preserve">за счет доходов, полученных от      </w:t>
              <w:br/>
              <w:t xml:space="preserve">платной и иной приносящей доход деятельности        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,4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4. 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точная стоимость недвижимого муниципального    </w:t>
              <w:br/>
              <w:t xml:space="preserve">имущества                                           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3,8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2.   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бщая балансовая стоимость движимого муниципального </w:t>
              <w:br/>
              <w:t xml:space="preserve">имущества всего,                                     </w:t>
              <w:br/>
              <w:t xml:space="preserve">в том числе:                                        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8,4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2.1. 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балансовая стоимость особо ценного движимого   </w:t>
              <w:br/>
              <w:t xml:space="preserve">имущества                                           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7,0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2.2. 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статочная стоимость особо ценного движимого         </w:t>
              <w:br/>
              <w:t xml:space="preserve">имущества                                           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,4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    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овые активы всего,                             </w:t>
              <w:br/>
              <w:t xml:space="preserve">из них:                                             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.   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Дебиторская задолженность по доходам, полученным     </w:t>
              <w:br/>
              <w:t xml:space="preserve">за счет средств бюджета муниципального района                  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   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Дебиторская задолженность по выданным авансам,       </w:t>
              <w:br/>
              <w:t>полученным за счет средств бюджета муниципального района, всего,</w:t>
              <w:br/>
              <w:t xml:space="preserve">в том числе:                                        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1. 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выданным авансам на услуги связи                 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2. 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выданным авансам на транспортные услуги          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3. 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выданным авансам на коммунальные услуги          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4. 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ыданным авансам на услуги по содержанию имуществ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5. 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выданным авансам на прочие услуги                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6. 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выданным авансам на приобретение основных средств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7. 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выданным авансам на приобретение нематериальных   </w:t>
              <w:br/>
              <w:t xml:space="preserve">активов                                             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8. 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о выданным авансам на приобретение непроизведенных  </w:t>
              <w:br/>
              <w:t xml:space="preserve">активов                                             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9. 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выданным авансам на приобретение материальных     </w:t>
              <w:br/>
              <w:t xml:space="preserve">запасов                                             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0.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выданным авансам на прочие расходы               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3.   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иторская задолженность по выданным авансам за счет</w:t>
              <w:br/>
              <w:t xml:space="preserve">доходов, полученных от платной и иной приносящей     </w:t>
              <w:br/>
              <w:t xml:space="preserve">доход деятельности, всего,                           </w:t>
              <w:br/>
              <w:t xml:space="preserve">в том числе:                                        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3.1. 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о выданным авансам на услуги связи                 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3.2. 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выданным авансам на транспортные услуги          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3.3. 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выданным авансам на коммунальные услуги          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3.4. 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ыданным авансам на услуги по содержанию имуществ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3.5. 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выданным авансам на прочие услуги                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3.6. 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выданным авансам на приобретение основных средств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3.7. 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выданным авансам на приобретение нематериальных   </w:t>
              <w:br/>
              <w:t xml:space="preserve">активов                                             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3.8. 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выданным авансам на приобретение непроизведенных  </w:t>
              <w:br/>
              <w:t xml:space="preserve">активов                                             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3.9. 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выданным авансам на приобретение материальных     </w:t>
              <w:br/>
              <w:t xml:space="preserve">запасов                                             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0.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выданным авансам на прочие расходы               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    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язательства всего,                                 </w:t>
              <w:br/>
              <w:t xml:space="preserve">из них:                                             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,5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1.   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сроченная кредиторская задолженность             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2.   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орская задолженность по расчетам с поставщиками</w:t>
              <w:br/>
              <w:t xml:space="preserve">и подрядчиками за счет средств бюджета муниципального района    </w:t>
              <w:br/>
              <w:t xml:space="preserve">всего,                                               </w:t>
              <w:br/>
              <w:t xml:space="preserve">в том числе:                                        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,2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2.1. 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начислениям на выплаты по оплате труда           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2.2. 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оплате услуг связи                               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2.3. 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оплате транспортных услуг                        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2.4. 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оплате коммунальных услуг                        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,5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2.5. 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оплате услуг по содержанию имущества             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2.6. 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оплате прочих услуг                              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2.7. 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приобретению основных средств                    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2.8. 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приобретению нематериальных активов              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2.9. 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приобретению непроизведенных активов             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0.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приобретению материальных запасов                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1.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оплате прочих расходов                           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2.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платежам в областной бюджет                      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3.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прочим расчетам с кредиторами                    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3.   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орская задолженность по расчетам с поставщиками</w:t>
              <w:br/>
              <w:t>и подрядчиками за счет доходов, полученных от платной</w:t>
              <w:br/>
              <w:t xml:space="preserve">и иной приносящей доход деятельности, всего,         </w:t>
              <w:br/>
              <w:t xml:space="preserve">в том числе:                                        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3.1. 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начислениям на выплаты по оплате труда           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3.2. 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оплате услуг связи                               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3.3. 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оплате транспортных услуг                        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3.4. 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оплате коммунальных услуг                        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3.5. 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оплате услуг по содержанию имущества             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3.6. 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оплате прочих услуг                              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3.7. 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приобретению основных средств                    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3.8. 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приобретению нематериальных активов              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3.9. 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приобретению непроизведенных активов             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0.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приобретению материальных запасов                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6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1.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оплате прочих расходов                           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2.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платежам в областной бюджет                      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3.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прочим расчетам с кредиторами                    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3. Показатели по поступлениям и выплатам учреждения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152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980"/>
        <w:gridCol w:w="1561"/>
        <w:gridCol w:w="404"/>
        <w:gridCol w:w="1756"/>
        <w:gridCol w:w="1620"/>
        <w:gridCol w:w="584"/>
        <w:gridCol w:w="1532"/>
        <w:gridCol w:w="1484"/>
        <w:gridCol w:w="584"/>
        <w:gridCol w:w="1576"/>
        <w:gridCol w:w="1620"/>
      </w:tblGrid>
      <w:tr>
        <w:trPr>
          <w:trHeight w:val="240" w:hRule="atLeast"/>
          <w:cantSplit w:val="true"/>
        </w:trPr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 </w:t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  </w:t>
              <w:br/>
              <w:t xml:space="preserve">показателя    </w:t>
            </w:r>
          </w:p>
        </w:tc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Код по </w:t>
              <w:br/>
              <w:t xml:space="preserve">бюджетной классификации  </w:t>
              <w:br/>
              <w:t xml:space="preserve">операции сектора  </w:t>
              <w:br/>
              <w:t xml:space="preserve">государственного </w:t>
              <w:br/>
              <w:t>управления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Текущий финансовый      </w:t>
              <w:br/>
              <w:t xml:space="preserve">2014 год          </w:t>
            </w:r>
          </w:p>
        </w:tc>
        <w:tc>
          <w:tcPr>
            <w:tcW w:w="7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лановый период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2015 год         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2016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год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     </w:t>
            </w:r>
          </w:p>
        </w:tc>
        <w:tc>
          <w:tcPr>
            <w:tcW w:w="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3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     </w:t>
            </w:r>
          </w:p>
        </w:tc>
        <w:tc>
          <w:tcPr>
            <w:tcW w:w="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3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     </w:t>
            </w:r>
          </w:p>
        </w:tc>
      </w:tr>
      <w:tr>
        <w:trPr>
          <w:trHeight w:val="960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ерации  по лицевым счетам,   </w:t>
              <w:br/>
              <w:t xml:space="preserve">открытым в органах  </w:t>
              <w:br/>
              <w:t>Федерального</w:t>
              <w:br/>
              <w:t>казначей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ерации по счетам, открытым в кредитных организациях &lt;*&gt; </w:t>
            </w:r>
          </w:p>
        </w:tc>
        <w:tc>
          <w:tcPr>
            <w:tcW w:w="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ерации  по лицевым счетам,   </w:t>
              <w:br/>
              <w:t xml:space="preserve">открытым в органах  </w:t>
              <w:br/>
              <w:t>Федерального</w:t>
              <w:br/>
              <w:t>казначейств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ерации </w:t>
            </w:r>
            <w:r>
              <w:rPr>
                <w:sz w:val="16"/>
                <w:szCs w:val="16"/>
              </w:rPr>
              <w:t xml:space="preserve">по счетам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рытым 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редитных </w:t>
            </w:r>
            <w:r>
              <w:rPr>
                <w:sz w:val="16"/>
                <w:szCs w:val="16"/>
              </w:rPr>
              <w:t>организ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циях &lt;*&gt;</w:t>
            </w:r>
          </w:p>
        </w:tc>
        <w:tc>
          <w:tcPr>
            <w:tcW w:w="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ерации  по лицевым счетам,   </w:t>
              <w:br/>
              <w:t xml:space="preserve">открытым в органах  </w:t>
              <w:br/>
              <w:t>Федерального</w:t>
              <w:br/>
              <w:t>казначей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ерации </w:t>
            </w:r>
            <w:r>
              <w:rPr>
                <w:sz w:val="16"/>
                <w:szCs w:val="16"/>
              </w:rPr>
              <w:t xml:space="preserve">по счетам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рытым 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редитных </w:t>
            </w:r>
            <w:r>
              <w:rPr>
                <w:sz w:val="16"/>
                <w:szCs w:val="16"/>
              </w:rPr>
              <w:t>организ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циях &lt;*&gt;</w:t>
            </w:r>
          </w:p>
        </w:tc>
      </w:tr>
      <w:tr>
        <w:trPr>
          <w:trHeight w:val="240" w:hRule="atLeast"/>
          <w:cantSplit w:val="true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       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    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  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    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 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2    </w:t>
            </w:r>
          </w:p>
        </w:tc>
      </w:tr>
      <w:tr>
        <w:trPr>
          <w:trHeight w:val="600" w:hRule="atLeast"/>
          <w:cantSplit w:val="true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анируемый   остаток  </w:t>
              <w:br/>
              <w:t xml:space="preserve">средств на начало         </w:t>
              <w:br/>
              <w:t xml:space="preserve">планируемого года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упления       </w:t>
              <w:br/>
              <w:t xml:space="preserve">всего,           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80,7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395,6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740,1</w:t>
            </w:r>
          </w:p>
        </w:tc>
      </w:tr>
      <w:tr>
        <w:trPr>
          <w:trHeight w:val="240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:     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бсидии   на выполнение     </w:t>
              <w:br/>
              <w:t xml:space="preserve">муниципального  задания          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61,6+799,1-публ.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76,5+799,1-публ.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21+799,1-публ.</w:t>
            </w:r>
          </w:p>
        </w:tc>
      </w:tr>
      <w:tr>
        <w:trPr>
          <w:trHeight w:val="240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евые субсидии 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,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,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,0</w:t>
            </w:r>
          </w:p>
        </w:tc>
      </w:tr>
      <w:tr>
        <w:trPr>
          <w:trHeight w:val="275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ные  инвестиции       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упления от оказания       </w:t>
              <w:br/>
              <w:t xml:space="preserve">учреждением  (подразделением)  услуг (выполнения работ),           </w:t>
              <w:br/>
              <w:t xml:space="preserve">предоставление которых для граждан и юридических лиц   </w:t>
              <w:br/>
              <w:t xml:space="preserve">осуществляется    </w:t>
              <w:br/>
              <w:t>на платной основе,</w:t>
              <w:br/>
              <w:t xml:space="preserve">всего,           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:     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слуга N 1       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слуга N 2       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от иной приносящей  доход деятельности</w:t>
              <w:br/>
              <w:t xml:space="preserve">всего,           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,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,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,0</w:t>
            </w:r>
          </w:p>
        </w:tc>
      </w:tr>
      <w:tr>
        <w:trPr>
          <w:trHeight w:val="240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:     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упления  от реализации   ценных бумаг     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анируемый       </w:t>
              <w:br/>
              <w:t xml:space="preserve">остаток средств   на конец          </w:t>
              <w:br/>
              <w:t xml:space="preserve">планируемого года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платы всего,   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080,7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395,6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740,1</w:t>
            </w:r>
          </w:p>
        </w:tc>
      </w:tr>
      <w:tr>
        <w:trPr>
          <w:trHeight w:val="240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:     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лата труда  и начисления  на выплаты по  оплате труда      </w:t>
              <w:br/>
              <w:t xml:space="preserve">всего,           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18,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18,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80,60</w:t>
            </w:r>
          </w:p>
        </w:tc>
      </w:tr>
      <w:tr>
        <w:trPr>
          <w:trHeight w:val="240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 них:          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работная плата 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4,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4,5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4,50</w:t>
            </w:r>
          </w:p>
        </w:tc>
      </w:tr>
      <w:tr>
        <w:trPr>
          <w:trHeight w:val="240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чие выплаты   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>
          <w:trHeight w:val="480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числения на     </w:t>
              <w:br/>
              <w:t xml:space="preserve">выплаты по оплате труда            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9,7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1,7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2,10</w:t>
            </w:r>
          </w:p>
        </w:tc>
      </w:tr>
      <w:tr>
        <w:trPr>
          <w:trHeight w:val="360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лата работ      </w:t>
              <w:br/>
              <w:t xml:space="preserve">(услуг) всего,   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63,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63,4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80</w:t>
            </w:r>
          </w:p>
        </w:tc>
      </w:tr>
      <w:tr>
        <w:trPr>
          <w:trHeight w:val="240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 них:          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слуги связи     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>
          <w:trHeight w:val="273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анспортные услуги           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255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ммунальные услуги,          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97,4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97,4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97,4</w:t>
            </w:r>
          </w:p>
        </w:tc>
      </w:tr>
      <w:tr>
        <w:trPr>
          <w:trHeight w:val="240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:     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лата отопления  </w:t>
              <w:br/>
              <w:t xml:space="preserve">и технологических нужд             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7,4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7,4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7,4</w:t>
            </w:r>
          </w:p>
        </w:tc>
      </w:tr>
      <w:tr>
        <w:trPr>
          <w:trHeight w:val="360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лата потребления газа             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лата потребления</w:t>
              <w:br/>
              <w:t xml:space="preserve">электроэнергии   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0</w:t>
            </w:r>
          </w:p>
        </w:tc>
      </w:tr>
      <w:tr>
        <w:trPr>
          <w:trHeight w:val="223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лата   водоснабжения    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9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ендная плата  за пользование имуществом       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боты (услуги)  </w:t>
              <w:br/>
              <w:t xml:space="preserve">по содержанию имущества        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</w:t>
            </w:r>
          </w:p>
        </w:tc>
      </w:tr>
      <w:tr>
        <w:trPr>
          <w:trHeight w:val="360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чие работы (услуги)         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,8</w:t>
            </w:r>
          </w:p>
        </w:tc>
      </w:tr>
      <w:tr>
        <w:trPr>
          <w:trHeight w:val="600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езвозмездные     </w:t>
              <w:br/>
              <w:t xml:space="preserve">перечисления      </w:t>
              <w:br/>
              <w:t xml:space="preserve">организациям      </w:t>
              <w:br/>
              <w:t xml:space="preserve">всего,           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 них:          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езвозмездные     </w:t>
              <w:br/>
              <w:t xml:space="preserve">перечисления      </w:t>
              <w:br/>
              <w:t xml:space="preserve">государственным   </w:t>
              <w:br/>
              <w:t xml:space="preserve">и муниципальным   </w:t>
              <w:br/>
              <w:t xml:space="preserve">организациям     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циальное  обеспечение       </w:t>
              <w:br/>
              <w:t xml:space="preserve">всего,           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 них:          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обия по        </w:t>
              <w:br/>
              <w:t xml:space="preserve">социальной помощи </w:t>
              <w:br/>
              <w:t xml:space="preserve">населению        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нсии, пособия,  </w:t>
              <w:br/>
              <w:t xml:space="preserve">выплачиваемые     </w:t>
              <w:br/>
              <w:t xml:space="preserve">организациями  сектора           </w:t>
              <w:br/>
              <w:t xml:space="preserve">государственного  </w:t>
              <w:br/>
              <w:t xml:space="preserve">управления       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чие расходы   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3</w:t>
            </w:r>
          </w:p>
        </w:tc>
      </w:tr>
      <w:tr>
        <w:trPr>
          <w:trHeight w:val="480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упление нефинансовых      </w:t>
              <w:br/>
              <w:t xml:space="preserve">активов всего,   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7,4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89,9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97,40</w:t>
            </w:r>
          </w:p>
        </w:tc>
      </w:tr>
      <w:tr>
        <w:trPr>
          <w:trHeight w:val="240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 них:          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величение стоимости основных средств          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</w:tr>
      <w:tr>
        <w:trPr>
          <w:trHeight w:val="487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величение стоимости         </w:t>
              <w:br/>
              <w:t xml:space="preserve">нематериальных активов          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величение стоимости         </w:t>
              <w:br/>
              <w:t xml:space="preserve">непроизведенных   </w:t>
              <w:br/>
              <w:t xml:space="preserve">активов          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величение стоимости       </w:t>
              <w:br/>
              <w:t xml:space="preserve">материальных запасов          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5,4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7,9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5,40</w:t>
            </w:r>
          </w:p>
        </w:tc>
      </w:tr>
      <w:tr>
        <w:trPr>
          <w:trHeight w:val="480" w:hRule="atLeast"/>
          <w:cantSplit w:val="true"/>
        </w:trPr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упление       </w:t>
              <w:br/>
              <w:t>финансовых активов</w:t>
              <w:br/>
              <w:t xml:space="preserve">всего,           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 них:          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стоимости ценных  бумаг, кроме акций и иных форм  участия в капитале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52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561"/>
        <w:gridCol w:w="404"/>
        <w:gridCol w:w="1756"/>
        <w:gridCol w:w="1620"/>
        <w:gridCol w:w="584"/>
        <w:gridCol w:w="1532"/>
        <w:gridCol w:w="1484"/>
        <w:gridCol w:w="584"/>
        <w:gridCol w:w="1576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величение стоимости акций  и иных форм       </w:t>
              <w:br/>
              <w:t>участия в капитале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равочно:       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ем публичных   </w:t>
              <w:br/>
              <w:t>обязательств всег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,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,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,1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</w:t>
      </w:r>
    </w:p>
    <w:p>
      <w:pPr>
        <w:pStyle w:val="ConsPlusNonformat"/>
        <w:widowControl/>
        <w:rPr/>
      </w:pPr>
      <w:r>
        <w:rPr/>
        <w:t xml:space="preserve">учреждения                      ____________   </w:t>
      </w:r>
      <w:r>
        <w:rPr>
          <w:u w:val="single"/>
        </w:rPr>
        <w:t>Л.М.Александрова</w:t>
      </w:r>
      <w:r>
        <w:rPr/>
        <w:t>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(подпись)    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 финансово-</w:t>
      </w:r>
    </w:p>
    <w:p>
      <w:pPr>
        <w:pStyle w:val="ConsPlusNonformat"/>
        <w:widowControl/>
        <w:rPr/>
      </w:pPr>
      <w:r>
        <w:rPr/>
        <w:t>экономической службы</w:t>
      </w:r>
    </w:p>
    <w:p>
      <w:pPr>
        <w:pStyle w:val="ConsPlusNonformat"/>
        <w:widowControl/>
        <w:rPr/>
      </w:pPr>
      <w:r>
        <w:rPr/>
        <w:t xml:space="preserve">учреждения                 </w:t>
      </w:r>
      <w:hyperlink r:id="rId6">
        <w:r>
          <w:rPr>
            <w:rStyle w:val="InternetLink"/>
          </w:rPr>
          <w:t>&lt;**&gt;</w:t>
        </w:r>
      </w:hyperlink>
      <w:r>
        <w:rPr/>
        <w:t xml:space="preserve">   ____________   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(подпись)    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лавный бухгалтер</w:t>
      </w:r>
    </w:p>
    <w:p>
      <w:pPr>
        <w:pStyle w:val="ConsPlusNonformat"/>
        <w:widowControl/>
        <w:rPr/>
      </w:pPr>
      <w:r>
        <w:rPr/>
        <w:t>учреждения                       ____________   ____</w:t>
      </w:r>
      <w:r>
        <w:rPr>
          <w:u w:val="single"/>
        </w:rPr>
        <w:t>В.А.Топорикова</w:t>
      </w:r>
      <w:r>
        <w:rPr/>
        <w:t>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(подпись)    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сполнитель                       ____________   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(подпись)    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елефон __88165064315________</w:t>
      </w:r>
    </w:p>
    <w:p>
      <w:pPr>
        <w:pStyle w:val="ConsPlusNonformat"/>
        <w:widowControl/>
        <w:rPr/>
      </w:pPr>
      <w:r>
        <w:rPr/>
        <w:t xml:space="preserve">"01_" </w:t>
      </w:r>
      <w:r>
        <w:rPr>
          <w:u w:val="single"/>
        </w:rPr>
        <w:t>января_</w:t>
      </w:r>
      <w:r>
        <w:rPr/>
        <w:t>__ 2014___ г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&lt;**&gt; При налич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headerReference w:type="default" r:id="rId7"/>
      <w:type w:val="nextPage"/>
      <w:pgSz w:orient="landscape" w:w="16838" w:h="11906"/>
      <w:pgMar w:left="1134" w:right="1134" w:gutter="0" w:header="72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lang w:val="ru-RU" w:bidi="ar-SA"/>
    </w:rPr>
  </w:style>
  <w:style w:type="character" w:styleId="Style14">
    <w:name w:val=" Знак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53610;fld=134" TargetMode="External"/><Relationship Id="rId4" Type="http://schemas.openxmlformats.org/officeDocument/2006/relationships/hyperlink" Target="consultantplus://offline/main?base=LAW;n=112377;fld=134" TargetMode="External"/><Relationship Id="rId5" Type="http://schemas.openxmlformats.org/officeDocument/2006/relationships/header" Target="header1.xml"/><Relationship Id="rId6" Type="http://schemas.openxmlformats.org/officeDocument/2006/relationships/hyperlink" Target="consultantplus://offline/main?base=RLAW154;n=29461;fld=134;dst=100181" TargetMode="Externa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7:42:00Z</dcterms:created>
  <dc:creator>Пользователь</dc:creator>
  <dc:description/>
  <cp:keywords/>
  <dc:language>en-US</dc:language>
  <cp:lastModifiedBy>User</cp:lastModifiedBy>
  <cp:lastPrinted>2014-02-26T12:02:00Z</cp:lastPrinted>
  <dcterms:modified xsi:type="dcterms:W3CDTF">2014-02-27T04:43:00Z</dcterms:modified>
  <cp:revision>42</cp:revision>
  <dc:subject/>
  <dc:title/>
</cp:coreProperties>
</file>